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Al Comune di Napo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Dipartimento </w:t>
        <w:tab/>
        <w:t xml:space="preserve">Gabinetto del Sindaco -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ervizio Cooperazione Decentrata, Legalità e Pa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Piazza Municipi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Palazzo San Giacomo IV pian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80133 - NAPO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getto: Domanda di iscrizione nell'</w:t>
      </w:r>
      <w:r>
        <w:rPr>
          <w:rFonts w:cs="Times New Roman" w:ascii="Times New Roman" w:hAnsi="Times New Roman"/>
          <w:b w:val="false"/>
          <w:bCs w:val="false"/>
        </w:rPr>
        <w:t xml:space="preserve">Elenco degli operatori economici che denunciano fenomeni di racket ex art. 629 c.p. e delitti ex artt. 353 c.p., 353 bis c.p. e 513 bis c.p. per l'affidamento di …........................................................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(indicare se lavori/servizi/forniture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a 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F. ______________________________ nato/a ________________________________________ prov. _________________ il ____/____/______ e residente a ______________________________ prov. _________________ Via ______________________________________________ n. civico _______ C.A.P. _________ in qualità di ______________________________________________ dell’impresa 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legale in _______________________ (____) Via _____________________________________ n. civico _____ C.A.P. ________ recapito telefonico _____/____________ Fax ___/____________ e-mail _________________________________ C.F./P. I.V.A. ______________________________ iscrizione alla C.C.I.A.A. di Napoli dal …....................... n. …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scritto nell’</w:t>
      </w:r>
      <w:r>
        <w:rPr>
          <w:rFonts w:cs="Times New Roman" w:ascii="Times New Roman" w:hAnsi="Times New Roman"/>
          <w:b w:val="false"/>
          <w:bCs w:val="false"/>
        </w:rPr>
        <w:t>Elenco degli operatori economici che denunciano fenomeni di racket ex art. 629 c.p. e delitti ex artt. 353 c.p., 353 bis c.p. e 513 bis c.p.,</w:t>
      </w:r>
      <w:r>
        <w:rPr>
          <w:rFonts w:cs="Times New Roman" w:ascii="Times New Roman" w:hAnsi="Times New Roman"/>
          <w:b w:val="false"/>
          <w:bCs w:val="false"/>
          <w:shd w:fill="auto" w:val="clear"/>
        </w:rPr>
        <w:t xml:space="preserve"> 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commessi sul territorio della provincia di Napoli,</w:t>
      </w:r>
      <w:r>
        <w:rPr>
          <w:rFonts w:cs="Times New Roman" w:ascii="Times New Roman" w:hAnsi="Times New Roman"/>
          <w:shd w:fill="auto" w:val="clear"/>
        </w:rPr>
        <w:t xml:space="preserve"> </w:t>
      </w:r>
      <w:r>
        <w:rPr>
          <w:rFonts w:cs="Times New Roman" w:ascii="Times New Roman" w:hAnsi="Times New Roman"/>
        </w:rPr>
        <w:t>per l’affidamento di …...................................................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ai sensi del D.P.R. n. 445/2000 s.m.i., consapevole delle sanzioni penali previste dallo stesso D.P.R. per le ipotesi di falsità in atti e dichiarazioni mendaci ivi indicat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5" w:leader="none"/>
        </w:tabs>
        <w:ind w:left="345" w:right="0" w:hanging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di possedere l'attestazione di qualificazione per affidamenti di lavori superiori ad € 150.000,00 e nel limite massimo di € 1.000.000,00 ovvero i requisiti tecnico-organizzativi di cui all'art. 90 del D.P.R. n. 207/2010 per affidamenti di lavori pari o inferiori a € 150.000,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5" w:leader="none"/>
        </w:tabs>
        <w:ind w:left="345" w:right="0" w:hanging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di possedere, relativamente agli importi di affidamento, i requisiti di capacità economica e finanziaria e di capacità tecnica e professionale ai sensi dei rispettivi artt. 41 e 42 D.Lgs. 163/2006 per affidamenti di forniture e serviz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75" w:leader="none"/>
        </w:tabs>
        <w:ind w:left="345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</w:rPr>
        <w:t>di possedere i requisiti di ordine generale per gli affidamenti di cui all'art. 38 D.Lgs n. 163/200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azione allegat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</w:rPr>
        <w:t>- copia del provvedimento di rinvio a giudizio o provvedimento equivalente di cui al punto 1) dell'Avviso pubblico,</w:t>
      </w:r>
      <w:r>
        <w:rPr>
          <w:rFonts w:cs="Times New Roman" w:ascii="Times New Roman" w:hAnsi="Times New Roman"/>
          <w:u w:val="none"/>
        </w:rPr>
        <w:t xml:space="preserve"> emesso per i delitti, tentati o consumati, previsti dagli articoli di cui all'oggetto ed in relazione all'attività professionale o di impresa esercitata dal sottoscritto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none"/>
          <w:shd w:fill="auto" w:val="clear"/>
        </w:rPr>
        <w:t>- copia conforme dell'</w:t>
      </w:r>
      <w:r>
        <w:rPr>
          <w:rFonts w:cs="Liberation Serif;Times New Roman" w:ascii="Liberation Serif;Times New Roman" w:hAnsi="Liberation Serif;Times New Roman"/>
          <w:sz w:val="24"/>
          <w:szCs w:val="24"/>
          <w:shd w:fill="auto" w:val="clear"/>
        </w:rPr>
        <w:t>attestazione di qualificazione per affidamenti di lavori superiori ad importi di € 150.000,00 e nei limiti del punto V di cui alla deliberazione di G.C. n. 1002 del 13 ottobre 2011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Liberation Serif;Times New Roman" w:hAnsi="Liberation Serif;Times New Roman" w:cs="Liberation Serif;Times New Roman"/>
          <w:color w:val="auto"/>
          <w:sz w:val="24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none"/>
          <w:shd w:fill="auto" w:val="clear"/>
        </w:rPr>
        <w:t>- autocertif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>icazione dei requisiti tecnico-organizzativi di cui all'art. 90 del D.P.R. n. 207/2010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auto" w:val="clear"/>
        </w:rPr>
        <w:t xml:space="preserve"> per affidamenti di lavori pari o inferiori a € 150.000,00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>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u w:val="none"/>
          <w:shd w:fill="auto" w:val="clear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>- autocertificazione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auto" w:val="clear"/>
        </w:rPr>
        <w:t>relativamente agli importi di affidamento</w:t>
      </w:r>
      <w:r>
        <w:rPr>
          <w:rFonts w:cs="Times New Roman" w:ascii="Times New Roman" w:hAnsi="Times New Roman"/>
          <w:color w:val="000080"/>
          <w:sz w:val="24"/>
          <w:szCs w:val="24"/>
          <w:u w:val="none"/>
          <w:shd w:fill="auto" w:val="clear"/>
        </w:rPr>
        <w:t>,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u w:val="none"/>
          <w:shd w:fill="auto" w:val="clear"/>
        </w:rPr>
        <w:t xml:space="preserve"> dei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shd w:fill="auto" w:val="clear"/>
        </w:rPr>
        <w:t>requisiti di capacità economica e finanziaria e di capacità tecnica e professionale ai sensi dei rispettivi artt. 41 e 42 D.Lgs. n. 163/2006 per affidamenti di forniture e servizi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none"/>
          <w:shd w:fill="auto" w:val="clear"/>
        </w:rPr>
        <w:t xml:space="preserve">- autocertificazione in ordine al possesso dei requisiti </w:t>
      </w:r>
      <w:r>
        <w:rPr>
          <w:rFonts w:eastAsia="Helvetica;Arial"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di ordine generale </w:t>
      </w:r>
      <w:r>
        <w:rPr>
          <w:rFonts w:cs="Liberation Serif;Times New Roman" w:ascii="Liberation Serif;Times New Roman" w:hAnsi="Liberation Serif;Times New Roman"/>
          <w:sz w:val="24"/>
          <w:szCs w:val="24"/>
          <w:u w:val="none"/>
          <w:shd w:fill="auto" w:val="clear"/>
        </w:rPr>
        <w:t>previsti dalla vigente normativa per gli affidamenti, ai sensi dell'art. 38 del D.Lgs. n. 163/2006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>I soggetti iscritti negli Elenchi di lavori, servizi e forniture dovranno comunicare entro trenta giorni antecedenti le scadenze degli aggiornamenti semestrali degli elenchi previsti al 30 gennaio e al 30 luglio, eventuali variazioni dei requisiti di cui ai precedenti punti, ovvero presentare una dichiarazione che attesti la permanenza dei requisiti stessi.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>I soggetti, la cui istanza di iscrizione è ancora in fase istruttoria, dovranno comunicare tempestivamente tutte le variazioni intervenute dopo la presentazione delle istanze e prima dell'iscrizione nell'elenco, agli indirizzi sopra indicati</w:t>
      </w: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>.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eastAsia="Helvetica;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00" w:val="clear"/>
        </w:rPr>
      </w:pPr>
      <w:r>
        <w:rPr>
          <w:rFonts w:cs="Times New Roman" w:ascii="Times New Roman" w:hAnsi="Times New Roman"/>
        </w:rPr>
        <w:t xml:space="preserve">Si </w:t>
      </w:r>
      <w:r>
        <w:rPr>
          <w:rFonts w:cs="Times New Roman" w:ascii="Times New Roman" w:hAnsi="Times New Roman"/>
          <w:color w:val="000000"/>
        </w:rPr>
        <w:t>autorizza, ai sensi del codice in materia di protezione dei dati personali approvato con D.Lgs. n.  196/2003 s.m.i., al trattamento dei dati comunicati e, quindi, alla pubblicazione di ogni elemento utile e necessario per la gestione dell' Elenc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00" w:val="clear"/>
        </w:rPr>
      </w:pPr>
      <w:r>
        <w:rPr>
          <w:rFonts w:cs="Times New Roman" w:ascii="Times New Roman" w:hAnsi="Times New Roman"/>
          <w:color w:val="000000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FFFF00" w:val="clear"/>
        </w:rPr>
      </w:pPr>
      <w:r>
        <w:rPr>
          <w:rFonts w:cs="Times New Roman" w:ascii="Times New Roman" w:hAnsi="Times New Roman"/>
          <w:color w:val="000000"/>
          <w:shd w:fill="FFFF00" w:val="clear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allega fotocopia del documento di identità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poli, lì 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Il Titolare/Legale Rappresentante </w:t>
      </w:r>
    </w:p>
    <w:p>
      <w:pPr>
        <w:pStyle w:val="Normal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ab/>
        <w:tab/>
        <w:tab/>
        <w:tab/>
        <w:tab/>
        <w:tab/>
        <w:tab/>
        <w:t xml:space="preserve">             (firma e timbro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imes New Roman"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20:34Z</dcterms:created>
  <dc:creator>pina esposito</dc:creator>
  <dc:description/>
  <dc:language>en-US</dc:language>
  <cp:lastModifiedBy/>
  <cp:lastPrinted>2012-10-18T09:36:00Z</cp:lastPrinted>
  <dcterms:modified xsi:type="dcterms:W3CDTF">2012-10-25T14:30:09Z</dcterms:modified>
  <cp:revision>76</cp:revision>
  <dc:subject/>
  <dc:title/>
</cp:coreProperties>
</file>